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2"/>
          <w:szCs w:val="22"/>
          <w:shd w:fill="auto" w:val="clear"/>
          <w:lang w:val="sr-RS" w:eastAsia="zxx" w:bidi="ar-SA"/>
        </w:rPr>
      </w:pPr>
      <w:r>
        <w:rPr>
          <w:rFonts w:cs="Arial" w:ascii="Arial" w:hAnsi="Arial"/>
          <w:b/>
          <w:bCs/>
          <w:sz w:val="22"/>
          <w:szCs w:val="22"/>
          <w:lang w:val="sr-RS" w:eastAsia="zxx" w:bidi="zxx"/>
        </w:rPr>
        <w:t xml:space="preserve">Извод из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sr-RS" w:eastAsia="zxx" w:bidi="ar-SA"/>
        </w:rPr>
        <w:t xml:space="preserve">Просторног плана општине Пожег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2"/>
          <w:szCs w:val="22"/>
          <w:shd w:fill="auto" w:val="clear"/>
          <w:lang w:val="sr-RS" w:eastAsia="zxx" w:bidi="ar-SA"/>
        </w:rPr>
        <w:t>(“Службени лист општине Пожега”, број 8/13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zxx" w:bidi="zxx"/>
        </w:rPr>
      </w:pPr>
      <w:r>
        <w:rPr>
          <w:rFonts w:cs="Arial" w:ascii="Arial" w:hAnsi="Arial"/>
          <w:sz w:val="22"/>
          <w:szCs w:val="22"/>
          <w:lang w:val="sr-RS"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sr-RS" w:eastAsia="zxx" w:bidi="ar-SA"/>
        </w:rPr>
        <w:t xml:space="preserve">Према Просторном плану општине Пожега (“Службени лист општине Пожега”, број 8/13), подручје у обухвату Плана се налази изван зоне која је обухваћена урбанистичком разрадом на нивоу детаљне разраде, у оквиру пољопривредног земљишта – пашњаци, изван грађевинског подручја, па је то и основни разлог за израду плана детаљне регулациј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sr-RS" w:eastAsia="zxx" w:bidi="ar-SA"/>
        </w:rPr>
        <w:t>Према мрежи насеља, Љутице се налазе у категорији “примарних села” - “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насеља без перспективе осамостаљивања у функционалном смислу (саобраћајна повезаност, ресурсе за пољопривреду и туризам и близина локалног центра). Остала насеља имаће, претежно, мешовиту намену, која подразумева: становање са услугама, туристичким смештајем и малим производним погонима у домаћој радиности. И овде се акценат ставља на пољопривредну производњу и на сточарство са могућношћу производње здраве хране и органске пољопривреде”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sr-Latn-R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55:11Z</dcterms:created>
  <dc:creator/>
  <dc:description/>
  <dc:language>en-US</dc:language>
  <cp:lastModifiedBy/>
  <cp:revision>0</cp:revision>
  <dc:subject/>
  <dc:title/>
</cp:coreProperties>
</file>